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>PARERE DEL COLLEGIO DEI REVISORI                                Napoli,  05/10/2004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872 del 17/09/2004 – Proposta al Consiglio: Variazione delBilancio 2004 e pluriennale 2004-2006, della relazione previsionale e programmatica e assunzione di mutui. Revoca delibera di G.C. n° 2274 del 02/07/2004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atrimonio e Demani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osserva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Dirigente del Servizio Programmazione, Monitoraggio Entrate e Spese, Mutui e Bilancio comunale, il quale ricorda che “</w:t>
      </w:r>
      <w:r>
        <w:rPr>
          <w:rFonts w:cs="Times New Roman" w:ascii="Times New Roman" w:hAnsi="Times New Roman"/>
          <w:i/>
          <w:sz w:val="24"/>
          <w:szCs w:val="22"/>
        </w:rPr>
        <w:t>ad approvazione del presente atto, occorrerà predisporre la consequenziale variazione al PEG 2004</w:t>
      </w:r>
      <w:r>
        <w:rPr>
          <w:rFonts w:cs="Times New Roman" w:ascii="Times New Roman" w:hAnsi="Times New Roman"/>
          <w:sz w:val="24"/>
          <w:szCs w:val="22"/>
        </w:rPr>
        <w:t>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le </w:t>
      </w:r>
      <w:r>
        <w:rPr>
          <w:rFonts w:cs="Times New Roman" w:ascii="Times New Roman" w:hAnsi="Times New Roman"/>
          <w:iCs/>
          <w:sz w:val="24"/>
          <w:szCs w:val="22"/>
        </w:rPr>
        <w:t>osservazioni</w:t>
      </w:r>
      <w:r>
        <w:rPr>
          <w:rFonts w:cs="Times New Roman" w:ascii="Times New Roman" w:hAnsi="Times New Roman"/>
          <w:i/>
          <w:iCs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quarto capoverso della premessa alla delibera in oggetto che fa riferimento alla lettera d’intenti del 21/04/2004 con la quale “</w:t>
      </w:r>
      <w:r>
        <w:rPr>
          <w:rFonts w:cs="Times New Roman" w:ascii="Times New Roman" w:hAnsi="Times New Roman"/>
          <w:i/>
          <w:sz w:val="24"/>
          <w:szCs w:val="22"/>
        </w:rPr>
        <w:t>si prende atto del valore complessivo dell’immobile (ad eccezione del piano commerciale e fatte salve le parti comuni e le relative quote millesimali), stimato in Euro 34.320.000,00 IVA inclusa, all’esito degli interventi di adeguamento alle esigenze funzionali dell’Amministrazione Comunale, da sottoporre in ogni caso a successiva valutazione di congruità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bCs/>
          <w:sz w:val="24"/>
          <w:szCs w:val="22"/>
        </w:rPr>
        <w:t>che i recenti progetti posti in essere dall’Amministrazione (finanza innovativa – swap) hanno migliorato la capacità di gestione finanziaria del debito e che nel provvedimento in esame si conferisce “</w:t>
      </w:r>
      <w:r>
        <w:rPr>
          <w:rFonts w:cs="Times New Roman" w:ascii="Times New Roman" w:hAnsi="Times New Roman"/>
          <w:bCs/>
          <w:i/>
          <w:sz w:val="24"/>
          <w:szCs w:val="22"/>
        </w:rPr>
        <w:t>… mandato ai competenti uffici di individuare il soggetto mutuante in grado di offrire le migliori condizioni per l’accensione dei mutui …</w:t>
      </w:r>
      <w:r>
        <w:rPr>
          <w:rFonts w:cs="Times New Roman" w:ascii="Times New Roman" w:hAnsi="Times New Roman"/>
          <w:bCs/>
          <w:sz w:val="24"/>
          <w:szCs w:val="22"/>
        </w:rPr>
        <w:t>”. Si raccomanda di accendere i mutui a condizioni perlomeno analoghe a quelle che si ricavano dagli ultimi strumenti di finanza derivata adottati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Tenuto con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 e del pluriennale 2004/2006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>Nel contempo, si rileva che la lettera di intenti del 21/04/2004, citata nella premessa ed allegata alla delibera, ha perso la sua efficacia a far data dal 25/06/2004, come espressamente stabilito nell’ultimo capoverso della medesi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7:38:00Z</dcterms:created>
  <dc:creator>COMUNE DI NAPOLI</dc:creator>
  <dc:description/>
  <cp:keywords/>
  <dc:language>en-US</dc:language>
  <cp:lastModifiedBy> </cp:lastModifiedBy>
  <cp:lastPrinted>2004-10-07T10:34:00Z</cp:lastPrinted>
  <dcterms:modified xsi:type="dcterms:W3CDTF">2004-10-08T12:46:00Z</dcterms:modified>
  <cp:revision>21</cp:revision>
  <dc:subject/>
  <dc:title>PARERE DEL COLLEGIO DEI REVISORI                      Napoli, …………………</dc:title>
</cp:coreProperties>
</file>